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NUMISSION OF MY SOCIAL SECURITY EXECUTO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By my Free Will as the Social Security Constructive Charitable Trust Grantor, Credit Issurer and the Pro Se Beneficiary of the UNITED STATES Foreign Corporate Social Security Banking Constructive Charitable Trust, I transfer by certified mail delivery and acceptance, this document as a MANUMISSION of my SS TRUST EXECUTOR - PATRICK DEVINE #________________ a Bankrupt Turd, over to the Federal District TRUST Indemnified Trustees; the U.S. Trustee and the U.S. Attorneys. I am now standing with Clean Hands and I am Ordering the TRUST Indemnified Trustees to process and settle all associated SS Debits, Taxes and Credits in this SS TRUST BANKRUPT “OFF-BUDGET and OFF-SHORE” Account, by overriding the TRUST Beneficial Owners/Devisees’ Account Blockades, as they have Unclean Hands. ALL of the Residue TRUST Credits are to be transferred to this Pro Se SS TRUST Beneficiar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31:36Z</dcterms:created>
  <dc:creator>Thomas Widlar</dc:creator>
  <dc:description/>
  <dc:language>en-US</dc:language>
  <cp:lastModifiedBy/>
  <cp:revision>0</cp:revision>
  <dc:subject/>
  <dc:title/>
</cp:coreProperties>
</file>